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DISE v0.71 beta  -  April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1999, 2000 by Giuseppe Mignogn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ware. All rights reserved. Not for 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al thanks to Tony Duxb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.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3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4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5. 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7. KNOWN OR PROBAB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8.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9. HELP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1. WHAT'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2.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3.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4.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of this program is in no way liable f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oftware damages that may occur during usage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give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bsolutely no kind of warranty: use it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Please carefully read ALL the documentation before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             starting this project.            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free. You can use it as you want but I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s on it. No gift is need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gazine editors or internet archive owners should inform m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review or inclusion in their CD-ROM's o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without profits is allowed and encouraged bu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hole archive, not parts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dise is a set of two command line programs, on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ne for Amiga OS, with which you can easly and quickly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, entire directories or disk images between the Amiga an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s using a spare parallel port and a special link-up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need a program to do the above things mentioned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e for you, but if you are looking fo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hare the devices between the two systems and/or with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, sorry but you have to search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 PC with a bi-directional SPP parallel port and MS-DOS 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s 9x is needed to support long file names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cessary; other versions of MS-DOS or Windows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sted but probably wor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n Amiga with OS 2.0+. I've made some tests using my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00+ with Kickstart 1.3 loaded in RAM and I foun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 when uploading files. It's possible to ex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utines that cause the failure by using the "-kick1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, but doing so, only files (not directories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t. Please read the "Known problems" and "Help Nee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tion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 ParNet modified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cable diagram, build it using two 25 PIN D-SUB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ors (for a better view, use a fixed size fo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MIGA SIDE |       Pins        |  PC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 bit 0  |     2 &lt;---&gt; 2     | Data b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 bit 1  |     3 &lt;---&gt; 3     | Data b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 bit 2  |     4 &lt;---&gt; 4     | Data b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 bit 3  |     5 &lt;---&gt; 5     | Data b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 bit 4  |     6 &lt;---&gt; 6     | Data bi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 bit 5  |     7 &lt;---&gt; 7     | Data bit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 bit 6  |     8 &lt;---&gt; 8     | Data bit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 bit 7  |     9 &lt;---&gt; 9     | Data bit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sy        |    11 &lt;---&gt; 11    |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per Out   |    12 &lt;---&gt; 1     |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ound      | 17-25 &lt;---&gt; 17-25 |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y cable, I have the shield wire connected too, but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f you don't have it, it will work OK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ground wires and the shield wire are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 and their functions are totally differ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               * * W A R N I N G S * *            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E SURE NOT TO CONNECT PIN 14 ON THE AMIGA SIDE TO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provides A +5 volt power source used by some devic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be dangerous to connect this, so do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able is NOT reversable. Each connect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ugged into the right port: the Amiga side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miga port, the PC side connected to the PC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ever, no damage will occur, but it's better to mark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nectors so that you don't get them mix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urn off both computers before connecting the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Paper Out (pin 12) on the Amiga side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obe (pin 1) on the PC side: this is the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ce between a standard ParNet cable and a Paradise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also that other pins used by a standard ParNet cable (suc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knowledge - pin 10, and Select - pin 13) are not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dise and are not shown for clarity. If you decide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ble by modifying a standard one and you keep the extra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ed and the program will not work, try disconnec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way, I've tested a cable with pins 10 and 13 connecte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OK either way. See "Trouble Shooting" and "What's Nex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py the "Paradise.exe" file in the "ToPC" director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 directory then copy the "Paradise" file in the "ToAmig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to an Amig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ild the cable (or modify a standard one) then link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uters together (remember to turn them off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ter your PC BIOS and make sure it's set to use the SPP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rt mode at I/O base address 0x378 (this is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Paradise allows you to specify a different address. See "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more). Maybe your BIOS will display different names or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ny case a bi-directional one must be used. I tested it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 all modes available (SPP, EPP, ECP) and every mode work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modes seem don't work on all 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miga version must be executed from a shell window,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from the DOS prompt. Long file names are support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s 9x is running, in this case you need to execute i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easiest way Paradise can be used is to upload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do this, execute the specific version indicating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 source system, and no name on the destin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paradise c:\archive\images.zip" 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paradise"                        on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will transfer the file "images.zip"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c:\archive" directory on the PC to the current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 Complete syntax for the Amiga and the PC version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dise [?] [filenames] [-spath &lt;saving path&gt;] [-sta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-nosubdir] [-timeout &lt;delay&gt;] [-no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-sdisk [name]] [-rdisk] [-drive &lt;n&gt;] [-kick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DISE.EXE [?] [filenames] [-spath &lt;saving path&gt;] [-sta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-nosubdir] [-timeout &lt;delay&gt;] [-no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-port &lt;I/O base addr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--- Parameters and options common to both version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?] gives short on 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ilenames] is the list of files and/or directories to b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parated by spaces. Wildcards are allowed, and ar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endent (that is, with the Amiga version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#', '?' etc. and '*', '?' with the PC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specify a directory or it's matched by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s contents will be transfered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ong file names with the PC are supported if Windows 9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running, but in any case at the command line (ac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&gt; requires the 8.3 format &lt;&lt; to indicate th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way, if possible, the long forma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ection bit will be converte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iga -&gt; PC:  rwd -&gt; d; x -&gt; 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 -&gt; Amiga:  d -&gt; rwd; a -&gt;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-spath &lt;saving path&gt;] is the directory where th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must be saved. If none is given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-stay] avoids program quitting after completing a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have a lot of files to upload from one s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other, using this option on the destin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ps you by executing the program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-nosubdir] avoids directories be accessed recursively (that'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 directories are not transfered, only first level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-timeout &lt;delay&gt;] is the delay in milliseconds us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ion/reset routine. If the message "Time Ou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ed and the connection can't be established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lay is too low, so try to use an higher valu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is possibility is very remote, most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lem is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part uses its own delay, so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used. Default is 500 ms for the Amiga p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/18 of second for the PC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-noask] no kind of confirmation will be asked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writing a disk image to the floppy or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sting file is going to be overwritten. Note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swer "N" to a confirmation message, your entir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interrupted. See "What's Next"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 Specific Amiga version parameters and option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-sdisk [name]] allows to send a disk image directly from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ppy drive to the PC. If you don't specify a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is in the Amiga DOS format, its name will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.adf" suffix, otherwise a defaul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y useful if you use an Amiga emulator under PC, like WinU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-rdisk] allows to receive a disk image file from the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ly write it to a floppy disk. The imag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901120 bytes long (low density). You can receive on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ge and other files at the same time, but you must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PC the disk image as the first file to b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-drive &lt;drive nr.&gt;] let specify the drive (0 to 3)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isk image transfering. Default is 0 (internal dr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read the "Needed Help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-kick13] actives a patch for Kickstart 1.3 users. I found 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ompatible Amiga DOS routines, that cause Guru Medit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loading files. Using this option avoids it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wildcards nor send directories (from the Amiga to the P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st single files. All other operations seem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"Needed Help" and "Known Problems"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-notbreak] makes the program ignores a user break befo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ished its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 Specific PC version parameters and option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-port &lt;hexadecimal I/O base address] lets specify the addr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the parallel port is mapped. Default is 0x3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 More examples (as requested by some users)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PC: "paradis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MY: "paradise -sdisk mydisk.ad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ransfers a disk image from the Amiga to the Pc.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ved in the PC current dir and named "mydisk.ad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PC: "paradise mydisk.ad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MY: "paradise -rdisk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ransfers a file from the PC to the Amiga, writ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loppy drive as a disk image. Paradise can't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mydisk.adf" is a real disk image, it can just check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PC: "paradise mydisk.ad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MY: "parad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ransfers a file from the PC to the Amiga, writ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miga current dir. Note how a disk image from the PC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ved as a normal file if the "-rdisk" option isn'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PC: "paradise mydisk.adf seek.lh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MY: "paradise -rdisk -spath dh0:downloa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ransfers the "mydisk.adf" disk image file from the P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miga, writing it to the floppy drive; transfer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seek.lha" from the PC to the Amiga directory "dh0:downloa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PC: "paradise seek.lha mydisk.ad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MY: "paradise -rdisk -spath dh0:downloa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like the previous example, this one probably gives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receiving a disk, the first file from the PC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k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 More information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's possible to perform many operati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: "paradise file.1 file.2 c:\songs\*.* -spath C:\down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MY: "paradise ram:#?.lha -sdis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transfer the files "file.1", "file.2" and all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/or directories placed under "c:\songs" from the P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miga current directory and all the files with extension ".lh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the Amiga ram: device, plus a disk image file na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isk name inserted in the internal drive, to the P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c:\downlo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ile running, both versions display some informations.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will show something more, like the remaining ti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fer rate. The rate depends on the I/O disk acces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es, so don't rely too much on it for the real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memory buffer transfe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o break a transfer, press the &lt;ESC&gt; key on the PC; on the Amig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ust press &lt;RETURN&gt; too. No confirmation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one program quits, the other one will still run,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top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KNOWN OR PROBAB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thout using the "-kick13" option, the Amiga part will fai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ckstart 1.3 when uploading files. When using the patch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icate the exact file name, without the path or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blems may happen using fast Amigas. I use a 7mhz Amiga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233mhz PC and I don't know if something might go wrong wh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eds are similiar. Anyway, due the asynchronous way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k, everything should be alright (I hope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rograms was developed under Amiga OS 2.0 and MS-DOS 7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 Windows 98 shell. Tests have been made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der different conditions, but problems may still occu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ticular, file nam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e that the two programs work doing direct hardware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the parallel port registers: if they'll change, we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now... But I think this is very improb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nection can't be established ("Time out" is always show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Do a partial test of your parallel ports, e.g. using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hould be enough, but no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heck your cable, with a multimeter. Probe each single p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the others: there can be no short circuits with other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cept the one visible in the cable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Be sure the PC parallel port I/O base address is set to 0x37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SPP mode (bi-directional). Note: you can specify a different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rt address using the option "-port &lt;address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Try other PC parallel port modes (e.g. EPP or EC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Set a higher value for the delay used by the rese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example, "paradise [your files or options] -timeout 40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C and "paradise [your files or option] -timeout 999" on the Am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yway, this is very strange (means your computers are TOO s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Try to connect the Acknowledge line, that's pins 10 &lt;--&gt;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user wrote me saying he had to keep it on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rogram did not work. I have never heard any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om othe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Try the Paradise v0.53b. This has very little bugs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d succesfully by many users. If it works, the problem i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w version, so please writ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HELP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his program to be better, help me sending in 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next points (if you can, natur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 haven't received anything from users of fast Amiga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e an Amiga 4000 or an accelerator board, and you use Parad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t me know if and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have an Amiga with native Kickstart 1.3 ROM,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uploading files works without using the '-kick13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can test it only using a Kickstart loaded in RAM and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different from a re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have an external drive, let me know if the "-sdisk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-rdisk" commands work with the "-drive &lt;n&gt;" option (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e an internal drive). &lt;n&gt; should be "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 v0.53 beta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first, I made this program for my personal use,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 to transfer .MOD files and disk images (large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as not interested how, but I wanted to do it fast via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after I looked on Aminet, I saw that there where just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, and they didn't work for me. So I decided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hing myself, but I have only an Amiga 500+ with 2 MB of RAM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rive and a stripped down version of SAS C that comp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 C source code. It was very hard to make the first Amig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dise, because of the large number of disk swapping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thing. Fortunally, I only got just one or two system failure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problems with the PC part (I have a Penti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 finished the programs, I saw that they worked fin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one else might be interested in them, so I decided to impro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ut the archive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 v0.71 beta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WinUAE to develop the Amiga part with the PC, I'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ns of new features. Here is some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re routines optimized in Assembly 68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andshaking rout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pl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sk image se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sk image receiv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ldcards 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ng file 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cursively directories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WHAT'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hings that I'll try to do, even if I get no re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lve the bugs that might appear (I think only minor bugs, '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've tested the program enough to say it's ok :-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cable test routine to test if it's ok or diagnose what's wr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 the Amiga version fully compatible with Kickstart 1.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hings that I'll do only if I'll get a lot of re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 the cable diagram in a symmetric one, that's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tual line 12 &lt;-&gt; 1 in 1 &lt;-&gt; 1. This means old users mus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ir cables that they have already built, but new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sily find, build or modify an existing commercial one.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now what you think about this. If most of you think that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d idea, I'll leave things how they ar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log file, where all operations will be recor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simulation transfer routine, to test if a big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be done succesfully without wasting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- Make the program more flexible. Actually, it quits on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error that will occur during the transfer. To avoid thi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e to modify the transfer protocol to a so called "protoc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irmation". In this way, each part will know exactly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ppening on the other side and act consequently. The draw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the long time to make and tes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reports, suggestions or complains are very welcome AND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think this program is useful, let me know;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ugly, let me know too. Especially, I'm interest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 rate an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hat the amount of time that I'm happy to spen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depends on the amount of people interested in it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write me, I'll never know that you are using it!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 that I've added to this version are there only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ople requested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ze@iol.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x@cds.unina.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mignogna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b page (carelessed, but soon you'll can find there mor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, bug reports, extra docs etc. Nothing jus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gm.iwar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m a student of Informatic Engineering at Federico II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Naples. I was born in Riccia, a little italian tow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till live. I've a lot of interests, computers firs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first computer was a Commodore 16, bought in 1985. With i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ed to learn  basic and machine languages. Today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old c16 programs on emulators. In 1989 I sold my c16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miga 500 w/ ks 1.2. After that, I bought and sol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s, but what the Amiga has given to me, no oth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. For me it's more than a computer, it's a dream come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a gift to the Amiga and all of its commu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think the best community ever. And I still hope one day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e back (Don't we all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BUT NOT the least, the thank you's! Developing Paradise  t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t of my free (and sometimes not only that :) time, when I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y with studies. Anyway, without the direct or indirec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some people, this release would have never been made. So,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ony Duxbury for offering me his help and for improving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se docs. I think you should thank him too :-) (my engli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 baaad!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raig Peacock for its very useful page on how to use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llel port. If you want to, you can vis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facing the PC - 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ttp://www.senet.com.au/~cpeac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AS Institute Inc. for the SAS C v6.5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orland International Inc. for the C++ v3.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thias Ortmann, Bernd Schmidt and all the other incredible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o developed UAE and WinUAE emulators (The Amig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dise was developed using the SAS C running under WinUAE 0.8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lease 7!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rank Wille for the good MC680x0 Macro Assembler PhxAss V4.x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uy who created the inter57b.zip collection of MS-DO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t (sorry, I can't find his 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kael Kalm, author of the demo "Tunnel". I used the dem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learn how to call functions in asm objects with the SAS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oland Bengtsson for putting the demo "Tunnel" on his p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owner of this site: "http://amycoder.hypermart.net/"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und lot of interesting Amiga stuff the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ernd Schmidt, Marcus Sundberg, Stefan Ropke, Rodney H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oanne Dow for the Transdisk v4.2 source cod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AE archives (Transdisk was a good example and helped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velop the send and receive disk routin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the people working for Amin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elucchi Marco for a very detailed transfer rate re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anne L�hteenm�ki for reminding me to include in 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IOS setting for the parallel 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fner Michael for letting me know about his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knowledge 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abio Benedetti for the Amiga keyboard input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the people that I forgot to include here (really sorry!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ron Maiden, Metallica, Manowar, AC/DC and Depeche Mode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y day with their great mus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y fami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miga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